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jc w:val="right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40"/>
          <w:szCs w:val="40"/>
          <w:shd w:fill="FFFFFF" w:val="clear"/>
        </w:rPr>
        <w:t>Příloha č. 2b</w:t>
      </w:r>
    </w:p>
    <w:p>
      <w:pPr>
        <w:pStyle w:val="Normal"/>
        <w:spacing w:before="0" w:after="0"/>
        <w:ind w:left="-142" w:hanging="0"/>
        <w:jc w:val="right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  <w:t>Revitalizace kostela sv. Jakuba Většího v Poličce s rodnou světničkou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rFonts w:cs="Arial"/>
          <w:color w:val="000000"/>
          <w:sz w:val="28"/>
          <w:szCs w:val="28"/>
          <w:shd w:fill="FFFFFF" w:val="clear"/>
        </w:rPr>
        <w:t>Bohuslava Martinů</w:t>
      </w:r>
    </w:p>
    <w:p>
      <w:pPr>
        <w:pStyle w:val="Normal"/>
        <w:spacing w:before="0" w:after="240"/>
        <w:ind w:hanging="142"/>
        <w:jc w:val="center"/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INVESTOR: Římskokatolická farnost – děkanství Polička, Náměstí B. Martinů 1, Polička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Kostel svatého Jakuba Většího v Poličce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vy, vybavení expozice </w:t>
      </w:r>
      <w:r>
        <w:rPr>
          <w:sz w:val="28"/>
          <w:szCs w:val="28"/>
        </w:rPr>
        <w:t>(D3-07B)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VÝKAZ NACENĚNÍ RESTAURÁTORSKÝCH PRACÍ</w:t>
      </w:r>
    </w:p>
    <w:p>
      <w:pPr>
        <w:pStyle w:val="Normal"/>
        <w:spacing w:lineRule="auto" w:line="240"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b/>
          <w:sz w:val="24"/>
          <w:szCs w:val="24"/>
        </w:rPr>
        <w:t>Do nabídkové ceny za restaurování každého níže uvedeného prvku účastník zahrne veškeré náklady s tím spojené, tj. zejména náklady spojené s vyhotovením restaurátorské dokumentace-zprávy (3x tisk, 1x CD) a náklady spojené s případnou demontáží, montáží a dopravou prvku mobiliář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1) kulturní památky: (Polička-pro expozici)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2.1. 993 – monstrance               </w:t>
        <w:tab/>
        <w:tab/>
        <w:tab/>
        <w:tab/>
        <w:tab/>
        <w:tab/>
        <w:t xml:space="preserve">- cena:              ,- Kč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2.2. 996 – pacifikál                   </w:t>
        <w:tab/>
        <w:tab/>
        <w:tab/>
        <w:tab/>
        <w:tab/>
        <w:tab/>
        <w:t>- cena:              ,- Kč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2.3. 994 – kalich                       </w:t>
        <w:tab/>
        <w:tab/>
        <w:tab/>
        <w:tab/>
        <w:tab/>
        <w:tab/>
        <w:t>- cena:              ,- Kč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2.4. 995-1 - kupa do kalichu        </w:t>
        <w:tab/>
        <w:tab/>
        <w:tab/>
        <w:tab/>
        <w:tab/>
        <w:tab/>
        <w:t>- cena:              ,- Kč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2.5. 995-2 - kupa do kalichu     </w:t>
        <w:tab/>
        <w:tab/>
        <w:tab/>
        <w:tab/>
        <w:tab/>
        <w:tab/>
        <w:t>- cena:              ,- Kč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2) kulturní památky: (původně Pomezí-pro expozic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3.1. 1019 – monstrance                </w:t>
        <w:tab/>
        <w:tab/>
        <w:tab/>
        <w:tab/>
        <w:tab/>
        <w:tab/>
        <w:t>- cena:             ,- Kč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3.2. 1016 - cínové svícny  (6 ks)  </w:t>
        <w:tab/>
        <w:tab/>
        <w:tab/>
        <w:tab/>
        <w:t>- nebudou restaurová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3.3. cínové svícny (2 ks)              </w:t>
        <w:tab/>
        <w:tab/>
        <w:tab/>
        <w:tab/>
        <w:t>- nebudou restaurovány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3) nekulturní památky: (Polička-pro expozic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4.3. věčné světlo - velké 1</w:t>
        <w:tab/>
        <w:tab/>
        <w:tab/>
        <w:tab/>
        <w:tab/>
        <w:t xml:space="preserve">                </w:t>
        <w:tab/>
        <w:t xml:space="preserve"> - cena:            ,- Kč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taurování textilních částí a soustružených závěsů věčného světla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Textilně technologický rozbor,</w:t>
        <w:tab/>
        <w:tab/>
        <w:tab/>
        <w:tab/>
        <w:tab/>
        <w:tab/>
        <w:tab/>
        <w:t xml:space="preserve">  </w:t>
        <w:tab/>
        <w:t xml:space="preserve">,- Kč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roba nového střapce (dřevěná forma, ruční potažení ozdobné opletení) </w:t>
        <w:tab/>
        <w:tab/>
        <w:t>,- Kč</w:t>
      </w:r>
    </w:p>
    <w:p>
      <w:pPr>
        <w:pStyle w:val="Normal"/>
        <w:pBdr>
          <w:bottom w:val="single" w:sz="6" w:space="1" w:color="000000"/>
        </w:pBd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estaurování dřevěných, zlacených závěsů ……………………………..</w:t>
        <w:tab/>
        <w:tab/>
        <w:tab/>
        <w:t>,- Kč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Cena za restaurování bez DPH</w:t>
        <w:tab/>
        <w:t xml:space="preserve">                                                                                   ,- Kč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DPH</w:t>
        <w:tab/>
        <w:t xml:space="preserve">                           </w:t>
        <w:tab/>
        <w:tab/>
        <w:tab/>
        <w:tab/>
        <w:t xml:space="preserve">                                                            ,- Kč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Celková cena za restaurování uměleckých předmětů z kovů vč. DPH</w:t>
        <w:tab/>
        <w:tab/>
        <w:t xml:space="preserve">             ,- Kč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39:00Z</dcterms:created>
  <dc:creator>meda</dc:creator>
  <dc:description/>
  <cp:keywords/>
  <dc:language>en-US</dc:language>
  <cp:lastModifiedBy>Jiri Fryda</cp:lastModifiedBy>
  <cp:lastPrinted>2016-02-24T08:15:00Z</cp:lastPrinted>
  <dcterms:modified xsi:type="dcterms:W3CDTF">2019-08-06T07:32:00Z</dcterms:modified>
  <cp:revision>6</cp:revision>
  <dc:subject/>
  <dc:title>Informativní cenový návrh na restaurování: ceny jsou pouze orientační, nezávazné a mohou se upravit během restaurování</dc:title>
</cp:coreProperties>
</file>